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0.07.17), 03-06.430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рянск    -    Калуг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,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70,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180"/>
        <w:gridCol w:w="5671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Брянск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050 Брянская обл., г. Брянск, ул. А. Пересвета, 1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жицкая автостанци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035 Брянская обл., г. Брянск, ул. Ульянова, 58 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Дятьков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Дятьково, ул. Фокина, 68/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Людинов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9406 Калужская обл., г. Людиново, ул. Энгельса, 7/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Жиздр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9340 Калужская обл., г. Жиздра, ул. Сосунова, 16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ий автовокза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8016 г. Калуга, Вокзальная площадь,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иацион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Бря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жиц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лья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те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6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Доброслав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Фок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Дятьк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6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Люди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Люди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ясо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Люди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Машино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юди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Людиново-Жиздра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лодеж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мидт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су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одар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З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13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уга-Бор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 площад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 площадь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уга-Бор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13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З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одар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су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мидт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лоде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издр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Людиново-Жиздра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Машиностроителе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юдин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ясоц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юдин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юдин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юдин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6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е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ок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Доброслав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ятьк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6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тей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лья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III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ой Пролетарской Дивиз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лья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жиц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иа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класс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3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4</Characters>
  <CharactersWithSpaces>3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56:00Z</dcterms:created>
  <dc:creator/>
  <dc:description/>
  <dc:language>en-US</dc:language>
  <cp:lastModifiedBy/>
  <dcterms:modified xsi:type="dcterms:W3CDTF">2017-08-11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